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913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prestação dos serviços de preparo e distribuição de LANCHES, para atender as demandas do Cerimonial da Secretaria de Gabinete do Prefeit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23T17:37:00Z</dcterms:modified>
  <cp:revision>15</cp:revision>
  <dc:subject/>
  <dc:title>Ilmo Sr</dc:title>
</cp:coreProperties>
</file>